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Dear German Exchange Students,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I hope you are all enjoying Germany.  We miss each of you in class and I am looking forward to your return.  As a result of the move and some transition days you only have to complete the day one assignment listed on the wikispace under the “Great War” heading.  Have a great rest of your stay and I will see you soon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rs. B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12:00Z</dcterms:created>
  <dc:creator>Technology Department</dc:creator>
  <dc:description/>
  <cp:keywords/>
  <dc:language>en-US</dc:language>
  <cp:lastModifiedBy>Technology Department</cp:lastModifiedBy>
  <dcterms:modified xsi:type="dcterms:W3CDTF">2012-03-02T17:16:00Z</dcterms:modified>
  <cp:revision>1</cp:revision>
  <dc:subject/>
  <dc:title>Dear German Exchange Students,</dc:title>
</cp:coreProperties>
</file>